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 Musicall Dream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Robert Ione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609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04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Though your strangenesse frets my heart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 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see also:   Th.Campion: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he 2.Book of Ayres,No.XVI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Sweet Kate of late ranne away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Once did I serue a cruell heart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I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Will saide to his Mammy, that he would goe wo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V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Harke, harke, wot you what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V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My complayning is but faining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V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On a time in summers season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VI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Farewell fond youth, if thou hadst not beene blind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0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How should I shew my loue vnto my lou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O he is gone and I am her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And is it night, are they thine eyes that shin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She hath an eye, aye m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I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I know not what, yet that I feele is much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II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Griefe of my best loues absenting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V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If in this flesh where thou indrencht dost li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V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7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O thred of life when thou art spent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V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When I sit reading all alon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VII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Faine would I speake, but feare to giue offenc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I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In Sherwood liude stout Robin Hood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X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hyperlink r:id="rId21">
              <w:r>
                <w:rPr>
                  <w:rStyle w:val="InternetLink"/>
                  <w:rFonts w:cs="Arial" w:ascii="Verdana" w:hAnsi="Verdana"/>
                  <w:i/>
                  <w:sz w:val="20"/>
                  <w:szCs w:val="20"/>
                  <w:lang w:val="en-GB"/>
                </w:rPr>
                <w:t>Ite caldi sospiri</w:t>
              </w:r>
            </w:hyperlink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XX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i/>
                  <w:sz w:val="20"/>
                  <w:szCs w:val="20"/>
                  <w:lang w:val="it-IT"/>
                </w:rPr>
                <w:t>S'amor non è che dunque</w:t>
              </w:r>
            </w:hyperlink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it-IT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%20Though%20your%20strangenes.pdf" TargetMode="External"/><Relationship Id="rId3" Type="http://schemas.openxmlformats.org/officeDocument/2006/relationships/hyperlink" Target="../in/II.%20Sweet%20Kate%20of%20late.pdf" TargetMode="External"/><Relationship Id="rId4" Type="http://schemas.openxmlformats.org/officeDocument/2006/relationships/hyperlink" Target="../in/III.%20Once%20did%20I%20serue.pdf" TargetMode="External"/><Relationship Id="rId5" Type="http://schemas.openxmlformats.org/officeDocument/2006/relationships/hyperlink" Target="../in/IIII.%20Will%20saide%20to%20his%20Mammy.pdf" TargetMode="External"/><Relationship Id="rId6" Type="http://schemas.openxmlformats.org/officeDocument/2006/relationships/hyperlink" Target="../in/V.%20Harke%20harke%20wot%20you%20what.pdf" TargetMode="External"/><Relationship Id="rId7" Type="http://schemas.openxmlformats.org/officeDocument/2006/relationships/hyperlink" Target="../in/VI.%20My%20complayning.pdf" TargetMode="External"/><Relationship Id="rId8" Type="http://schemas.openxmlformats.org/officeDocument/2006/relationships/hyperlink" Target="../in/VII.%20On%20a%20time%20in%20summers%20season.pdf" TargetMode="External"/><Relationship Id="rId9" Type="http://schemas.openxmlformats.org/officeDocument/2006/relationships/hyperlink" Target="../in/VIII.%20Farewell%20fond%20youth.pdf" TargetMode="External"/><Relationship Id="rId10" Type="http://schemas.openxmlformats.org/officeDocument/2006/relationships/hyperlink" Target="../in/IX.%20How%20should%20I%20shew.pdf" TargetMode="External"/><Relationship Id="rId11" Type="http://schemas.openxmlformats.org/officeDocument/2006/relationships/hyperlink" Target="../in/X.%20O%20he%20is%20gone%20and%20I%20am%20here.pdf" TargetMode="External"/><Relationship Id="rId12" Type="http://schemas.openxmlformats.org/officeDocument/2006/relationships/hyperlink" Target="../in/XI.%20And%20is%20it%20night.pdf" TargetMode="External"/><Relationship Id="rId13" Type="http://schemas.openxmlformats.org/officeDocument/2006/relationships/hyperlink" Target="../in/XII.%20She%20hath%20an%20eye.pdf" TargetMode="External"/><Relationship Id="rId14" Type="http://schemas.openxmlformats.org/officeDocument/2006/relationships/hyperlink" Target="../in/XIII.%20I%20know%20not%20what.pdf" TargetMode="External"/><Relationship Id="rId15" Type="http://schemas.openxmlformats.org/officeDocument/2006/relationships/hyperlink" Target="../in/XIIII.%20Griefe%20of%20my%20best%20loues%20absenting.pdf" TargetMode="External"/><Relationship Id="rId16" Type="http://schemas.openxmlformats.org/officeDocument/2006/relationships/hyperlink" Target="../in/XV.%20If%20in%20this%20flesh.pdf" TargetMode="External"/><Relationship Id="rId17" Type="http://schemas.openxmlformats.org/officeDocument/2006/relationships/hyperlink" Target="../in/XVI.%20O%20thred%20of%20life.pdf" TargetMode="External"/><Relationship Id="rId18" Type="http://schemas.openxmlformats.org/officeDocument/2006/relationships/hyperlink" Target="../in/XVII.%20When%20I%20sit.pdf" TargetMode="External"/><Relationship Id="rId19" Type="http://schemas.openxmlformats.org/officeDocument/2006/relationships/hyperlink" Target="../in/XVIII.%20Faine%20would%20I%20speake.pdf" TargetMode="External"/><Relationship Id="rId20" Type="http://schemas.openxmlformats.org/officeDocument/2006/relationships/hyperlink" Target="../in/XIX.%20In%20Sherwood%20liude.pdf" TargetMode="External"/><Relationship Id="rId21" Type="http://schemas.openxmlformats.org/officeDocument/2006/relationships/hyperlink" Target="../in/XX.%20Ite%20caldi%20sospiri.pdf" TargetMode="External"/><Relationship Id="rId22" Type="http://schemas.openxmlformats.org/officeDocument/2006/relationships/hyperlink" Target="../in/XXI.%20S&apos;amor%20non%20e%20che%20dunque.pdf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5:50:00Z</dcterms:created>
  <dc:creator>Harald Lillmeyer</dc:creator>
  <dc:description>© Harald Lillmeyer, 2003</dc:description>
  <dc:language>en-US</dc:language>
  <cp:lastModifiedBy> </cp:lastModifiedBy>
  <dcterms:modified xsi:type="dcterms:W3CDTF">2005-12-14T07:25:00Z</dcterms:modified>
  <cp:revision>3</cp:revision>
  <dc:subject>Robert Iones: A Musicall Dreame</dc:subject>
  <dc:title> index of: "A Musicall Dreame"</dc:title>
</cp:coreProperties>
</file>